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575945</wp:posOffset>
                </wp:positionV>
                <wp:extent cx="4008755" cy="57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579755"/>
                        </a:xfrm>
                        <a:prstGeom prst="rect"/>
                        <a:solidFill>
                          <a:srgbClr val="FF99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IMPERIO ESPAÑOL EN AMÉRIC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65pt;height:45.65pt;mso-wrap-distance-left:9.05pt;mso-wrap-distance-right:9.05pt;mso-wrap-distance-top:0pt;mso-wrap-distance-bottom:0pt;margin-top:-45.35pt;mso-position-vertical-relative:text;margin-left:17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IMPERIO ESPAÑOL EN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9037955" cy="5494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7955" cy="549465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IMPERIO ESPAÑOL EN AMÉRICA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La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color w:val="000000"/>
                                <w:sz w:val="27"/>
                                <w:szCs w:val="27"/>
                              </w:rPr>
                              <w:t>Corona española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separó los nuevos territorios en una serie de dependencias administrativas denominadas</w:t>
                            </w:r>
                            <w:r>
                              <w:rPr>
                                <w:rStyle w:val="StrongEmphasis"/>
                                <w:color w:val="000000"/>
                                <w:sz w:val="27"/>
                                <w:szCs w:val="27"/>
                              </w:rPr>
                              <w:t>Virreinatos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. Cada Virreinato era gobernado por un virrey, designado por el rey. El cargo de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color w:val="000000"/>
                                <w:sz w:val="27"/>
                                <w:szCs w:val="27"/>
                              </w:rPr>
                              <w:t>virrey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comenzó siendo hereditario, pero pasó a ser permanente y no hereditario a partir de 1535. El virrey gobernaba en representación del monarca. El resto de altos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color w:val="000000"/>
                                <w:sz w:val="27"/>
                                <w:szCs w:val="27"/>
                              </w:rPr>
                              <w:t>cargos coloniales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, eran ocupados por nobles o letrados llegados desde la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metrópoli</w:t>
                              </w:r>
                            </w:hyperlink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, y los cargos menores por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criollos</w:t>
                              </w:r>
                            </w:hyperlink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allegados a los altos cargos anteriormente mencionados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Se crearon también las denominadas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color w:val="000000"/>
                                <w:sz w:val="27"/>
                                <w:szCs w:val="27"/>
                              </w:rPr>
                              <w:t>Capitanías Generales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, se encontraban adscritas a un Virreinato, y eran gobernadas por un Capitán General, que ejercía funciones militares tales como la lucha contra la piratería y las tribus aborígenes rebeldes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rStyle w:val="StrongEmphasis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Los Virreinatos establecidos fueron: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irreinato de Nueva España</w:t>
                              </w:r>
                            </w:hyperlink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irreinato del Perú</w:t>
                              </w:r>
                            </w:hyperlink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irreinato del Río de la Plata</w:t>
                              </w:r>
                            </w:hyperlink>
                            <w:r>
                              <w:rPr>
                                <w:rStyle w:val="Appleconvertedspace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irreinato de Nueva Granada</w:t>
                              </w:r>
                            </w:hyperlink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7"/>
                                <w:szCs w:val="27"/>
                              </w:rPr>
                              <w:t>Las Capitanías Generales fundadas por la corona fueron: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Capitanía General de Cuba, Capitanía General de Guatemala, Capitanía General de Puerto Rico, Capitanía General de Chile, Capitanía General de Venezuela, Capitanía General de Yucatán y Capitanía General de Santo Domingo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Las metrópoli se valía de una serie de </w:t>
                            </w:r>
                            <w:r>
                              <w:rPr>
                                <w:rStyle w:val="StrongEmphasis"/>
                                <w:color w:val="000000"/>
                                <w:sz w:val="27"/>
                                <w:szCs w:val="27"/>
                              </w:rPr>
                              <w:t xml:space="preserve">leyes 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y un complejo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color w:val="000000"/>
                                <w:sz w:val="27"/>
                                <w:szCs w:val="27"/>
                              </w:rPr>
                              <w:t>aparato burocrático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para mantener el orden en las colonias americanas. De esta manera, mediante la creación de las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color w:val="000000"/>
                                <w:sz w:val="27"/>
                                <w:szCs w:val="27"/>
                              </w:rPr>
                              <w:t>Leyes de Indias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color w:val="000000"/>
                                <w:sz w:val="27"/>
                                <w:szCs w:val="27"/>
                              </w:rPr>
                              <w:t>La Casa de Contratación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y el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color w:val="000000"/>
                                <w:sz w:val="27"/>
                                <w:szCs w:val="27"/>
                              </w:rPr>
                              <w:t>Consejo de Indias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, además de los Virreinatos y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color w:val="000000"/>
                                <w:sz w:val="27"/>
                                <w:szCs w:val="27"/>
                              </w:rPr>
                              <w:t>Capitanías Generales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anteriormente mencionados, se logró institucionalizar el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color w:val="000000"/>
                                <w:sz w:val="27"/>
                                <w:szCs w:val="27"/>
                              </w:rPr>
                              <w:t>dominio</w:t>
                            </w:r>
                            <w:r>
                              <w:rPr>
                                <w:rStyle w:val="Appleconvertedspace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español en Améri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1.65pt;height:432.65pt;mso-wrap-distance-left:9.05pt;mso-wrap-distance-right:9.05pt;mso-wrap-distance-top:0pt;mso-wrap-distance-bottom:0pt;margin-top:17.6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IMPERIO ESPAÑOL EN AMÉRICA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La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Style w:val="StrongEmphasis"/>
                          <w:color w:val="000000"/>
                          <w:sz w:val="27"/>
                          <w:szCs w:val="27"/>
                        </w:rPr>
                        <w:t>Corona española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separó los nuevos territorios en una serie de dependencias administrativas denominadas</w:t>
                      </w:r>
                      <w:r>
                        <w:rPr>
                          <w:rStyle w:val="StrongEmphasis"/>
                          <w:color w:val="000000"/>
                          <w:sz w:val="27"/>
                          <w:szCs w:val="27"/>
                        </w:rPr>
                        <w:t>Virreinatos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. Cada Virreinato era gobernado por un virrey, designado por el rey. El cargo de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Style w:val="StrongEmphasis"/>
                          <w:color w:val="000000"/>
                          <w:sz w:val="27"/>
                          <w:szCs w:val="27"/>
                        </w:rPr>
                        <w:t>virrey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comenzó siendo hereditario, pero pasó a ser permanente y no hereditario a partir de 1535. El virrey gobernaba en representación del monarca. El resto de altos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Style w:val="StrongEmphasis"/>
                          <w:color w:val="000000"/>
                          <w:sz w:val="27"/>
                          <w:szCs w:val="27"/>
                        </w:rPr>
                        <w:t>cargos coloniales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, eran ocupados por nobles o letrados llegados desde la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metrópoli</w:t>
                        </w:r>
                      </w:hyperlink>
                      <w:r>
                        <w:rPr>
                          <w:color w:val="000000"/>
                          <w:sz w:val="27"/>
                          <w:szCs w:val="27"/>
                        </w:rPr>
                        <w:t>, y los cargos menores por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hyperlink r:id="rId9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criollos</w:t>
                        </w:r>
                      </w:hyperlink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  <w:u w:val="none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allegados a los altos cargos anteriormente mencionados.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Se crearon también las denominadas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Style w:val="StrongEmphasis"/>
                          <w:color w:val="000000"/>
                          <w:sz w:val="27"/>
                          <w:szCs w:val="27"/>
                        </w:rPr>
                        <w:t>Capitanías Generales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, se encontraban adscritas a un Virreinato, y eran gobernadas por un Capitán General, que ejercía funciones militares tales como la lucha contra la piratería y las tribus aborígenes rebeldes.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rStyle w:val="StrongEmphasis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Los Virreinatos establecidos fueron:</w:t>
                      </w:r>
                      <w:hyperlink r:id="rId10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irreinato de Nueva España</w:t>
                        </w:r>
                      </w:hyperlink>
                      <w:r>
                        <w:rPr>
                          <w:color w:val="000000"/>
                          <w:sz w:val="27"/>
                          <w:szCs w:val="27"/>
                        </w:rPr>
                        <w:t>,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hyperlink r:id="rId11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irreinato del Perú</w:t>
                        </w:r>
                      </w:hyperlink>
                      <w:r>
                        <w:rPr>
                          <w:color w:val="000000"/>
                          <w:sz w:val="20"/>
                          <w:szCs w:val="20"/>
                        </w:rPr>
                        <w:t>,</w:t>
                      </w:r>
                      <w:hyperlink r:id="rId12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irreinato del Río de la Plata</w:t>
                        </w:r>
                      </w:hyperlink>
                      <w:r>
                        <w:rPr>
                          <w:rStyle w:val="Appleconvertedspace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Style w:val="Appleconvertedspace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hyperlink r:id="rId13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irreinato de Nueva Granada</w:t>
                        </w:r>
                      </w:hyperlink>
                      <w:r>
                        <w:rPr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7"/>
                          <w:szCs w:val="27"/>
                        </w:rPr>
                        <w:t>Las Capitanías Generales fundadas por la corona fueron: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Capitanía General de Cuba, Capitanía General de Guatemala, Capitanía General de Puerto Rico, Capitanía General de Chile, Capitanía General de Venezuela, Capitanía General de Yucatán y Capitanía General de Santo Domingo.</w:t>
                      </w:r>
                    </w:p>
                    <w:p>
                      <w:pPr>
                        <w:pStyle w:val="NormalWeb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 xml:space="preserve">Las metrópoli se valía de una serie de </w:t>
                      </w:r>
                      <w:r>
                        <w:rPr>
                          <w:rStyle w:val="StrongEmphasis"/>
                          <w:color w:val="000000"/>
                          <w:sz w:val="27"/>
                          <w:szCs w:val="27"/>
                        </w:rPr>
                        <w:t xml:space="preserve">leyes 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y un complejo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Style w:val="StrongEmphasis"/>
                          <w:color w:val="000000"/>
                          <w:sz w:val="27"/>
                          <w:szCs w:val="27"/>
                        </w:rPr>
                        <w:t>aparato burocrático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para mantener el orden en las colonias americanas. De esta manera, mediante la creación de las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Style w:val="Emphasis"/>
                          <w:color w:val="000000"/>
                          <w:sz w:val="27"/>
                          <w:szCs w:val="27"/>
                        </w:rPr>
                        <w:t>Leyes de Indias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,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Style w:val="Emphasis"/>
                          <w:color w:val="000000"/>
                          <w:sz w:val="27"/>
                          <w:szCs w:val="27"/>
                        </w:rPr>
                        <w:t>La Casa de Contratación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y el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Style w:val="Emphasis"/>
                          <w:color w:val="000000"/>
                          <w:sz w:val="27"/>
                          <w:szCs w:val="27"/>
                        </w:rPr>
                        <w:t>Consejo de Indias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, además de los Virreinatos y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Style w:val="Emphasis"/>
                          <w:color w:val="000000"/>
                          <w:sz w:val="27"/>
                          <w:szCs w:val="27"/>
                        </w:rPr>
                        <w:t>Capitanías Generales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anteriormente mencionados, se logró institucionalizar el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Style w:val="StrongEmphasis"/>
                          <w:color w:val="000000"/>
                          <w:sz w:val="27"/>
                          <w:szCs w:val="27"/>
                        </w:rPr>
                        <w:t>dominio</w:t>
                      </w:r>
                      <w:r>
                        <w:rPr>
                          <w:rStyle w:val="Appleconvertedspace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  <w:szCs w:val="27"/>
                        </w:rPr>
                        <w:t>español en Améric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eshistoria.com/glosario/metropoli.htm" TargetMode="External"/><Relationship Id="rId3" Type="http://schemas.openxmlformats.org/officeDocument/2006/relationships/hyperlink" Target="http://www.claseshistoria.com/glosario/criollo.html" TargetMode="External"/><Relationship Id="rId4" Type="http://schemas.openxmlformats.org/officeDocument/2006/relationships/hyperlink" Target="http://www.claseshistoria.com/america/colonial-virreinatos-nuevaespana.html" TargetMode="External"/><Relationship Id="rId5" Type="http://schemas.openxmlformats.org/officeDocument/2006/relationships/hyperlink" Target="http://www.claseshistoria.com/america/colonial-virreinatos-peru.html" TargetMode="External"/><Relationship Id="rId6" Type="http://schemas.openxmlformats.org/officeDocument/2006/relationships/hyperlink" Target="http://www.claseshistoria.com/america/colonial-virreinatos-riodelaplata.html" TargetMode="External"/><Relationship Id="rId7" Type="http://schemas.openxmlformats.org/officeDocument/2006/relationships/hyperlink" Target="http://www.claseshistoria.com/america/colonial-virreinatos-nuevagranada.html" TargetMode="External"/><Relationship Id="rId8" Type="http://schemas.openxmlformats.org/officeDocument/2006/relationships/hyperlink" Target="http://www.claseshistoria.com/glosario/metropoli.htm" TargetMode="External"/><Relationship Id="rId9" Type="http://schemas.openxmlformats.org/officeDocument/2006/relationships/hyperlink" Target="http://www.claseshistoria.com/glosario/criollo.html" TargetMode="External"/><Relationship Id="rId10" Type="http://schemas.openxmlformats.org/officeDocument/2006/relationships/hyperlink" Target="http://www.claseshistoria.com/america/colonial-virreinatos-nuevaespana.html" TargetMode="External"/><Relationship Id="rId11" Type="http://schemas.openxmlformats.org/officeDocument/2006/relationships/hyperlink" Target="http://www.claseshistoria.com/america/colonial-virreinatos-peru.html" TargetMode="External"/><Relationship Id="rId12" Type="http://schemas.openxmlformats.org/officeDocument/2006/relationships/hyperlink" Target="http://www.claseshistoria.com/america/colonial-virreinatos-riodelaplata.html" TargetMode="External"/><Relationship Id="rId13" Type="http://schemas.openxmlformats.org/officeDocument/2006/relationships/hyperlink" Target="http://www.claseshistoria.com/america/colonial-virreinatos-nuevagranada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45:00Z</dcterms:created>
  <dc:creator>IR015252AG</dc:creator>
  <dc:description/>
  <dc:language>en-US</dc:language>
  <cp:lastModifiedBy>Artaza Romo Ikaslea</cp:lastModifiedBy>
  <dcterms:modified xsi:type="dcterms:W3CDTF">2014-05-23T12:17:00Z</dcterms:modified>
  <cp:revision>2</cp:revision>
  <dc:subject/>
  <dc:title/>
</cp:coreProperties>
</file>